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roblem(s) with local installation of LAMS/Moodle integratio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Gener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 haven’t yet read all documentation but I am a bit confused with e.g. the concept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f </w:t>
      </w:r>
      <w:r>
        <w:rPr>
          <w:rFonts w:cs="Arial" w:ascii="Arial" w:hAnsi="Arial"/>
          <w:i/>
          <w:lang w:val="en-GB"/>
        </w:rPr>
        <w:t>sequences</w:t>
      </w:r>
      <w:r>
        <w:rPr>
          <w:rFonts w:cs="Arial" w:ascii="Arial" w:hAnsi="Arial"/>
          <w:lang w:val="en-GB"/>
        </w:rPr>
        <w:t xml:space="preserve"> (which in my ears refer more to computer science than pedagogy), </w:t>
      </w:r>
      <w:r>
        <w:rPr>
          <w:rFonts w:cs="Arial" w:ascii="Arial" w:hAnsi="Arial"/>
          <w:i/>
          <w:lang w:val="en-GB"/>
        </w:rPr>
        <w:t>designs, lessons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i/>
          <w:lang w:val="en-GB"/>
        </w:rPr>
        <w:t xml:space="preserve">groups </w:t>
      </w:r>
      <w:r>
        <w:rPr>
          <w:rFonts w:cs="Arial" w:ascii="Arial" w:hAnsi="Arial"/>
          <w:lang w:val="en-GB"/>
        </w:rPr>
        <w:t xml:space="preserve">and how they are related to each other. To me this is not very obvious or intuitive. The interfaces of LAMS 2.0 and the interface of the LAMS/Moodle Integration seem to be a bit different which also confuses me a bit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Installation problem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uring the LAMS v2 installation I got the message to ad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he following instruction to my.ini in MySQ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[mysqld]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ransaction-isolation=READ-COMMITTED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I am running XAMPP and unfortunately I couldn’t find the my.ini file. I don’t know if this i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 problem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had no error messages when installing the Moodle/LAMS integration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Problems running LAMS in Mood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n I tried to create a LAMS v2 module in Moodle. I created a sequence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Moodle/ LAMS01, that I wanted to use. I tried again and again to confirm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lesson details and choose “Start now” but all a I got was the error messa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ould not add a new instance of lamstwo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pache error log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[Sun Jan 07 15:02:06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2:16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2:20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2:27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2:33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4:06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Sun Jan 07 15:04:12 2007] [error] [client 127.0.0.1] File does not exist: C:/xampp/xampp/htdocs/moodle/course/undefined, referer: http://localhost/moodle/course/mod.php?id=11&amp;section=10&amp;sesskey=B07lOclKiR&amp;add=lamstw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got the same message when I reproduced the problem the next day. The sequence obviously exist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Mon Jan 08 11:34:58 2007] [error] [client 127.0.0.1] File does not exist: C:/xampp/xampp/htdocs/moodle/course/undefined, referer: http://localhost/moodle/course/mod.php?id=11&amp;section=10&amp;sesskey=vCorIH3DuI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[Mon Jan 08 11:35:22 2007] [error] [client 127.0.0.1] File does not exist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:/xampp/xampp/htdocs/moodle/course/undefined, referer: http://localhost/moodle/course/mod.php?id=11&amp;section=10&amp;sesskey=vCorIH3DuI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3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3248"/>
        <w:gridCol w:w="2158"/>
      </w:tblGrid>
      <w:tr>
        <w:trPr/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equence</w:t>
            </w:r>
          </w:p>
          <w:p>
            <w:pPr>
              <w:pStyle w:val="Normalwebb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directory structure below contains the sequences you can create a lesson for.</w:t>
              <w:br/>
              <w:t>Select one and click on the next button to continue.</w:t>
            </w:r>
          </w:p>
          <w:p>
            <w:pPr>
              <w:pStyle w:val="Normalwebb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re’s</w:t>
            </w:r>
            <w:r>
              <w:rPr/>
              <w:t xml:space="preserve"> another strange error message: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6"/>
            </w:tblGrid>
            <w:tr>
              <w:trPr/>
              <w:tc>
                <w:tcPr>
                  <w:tcW w:w="31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”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  <w:lang w:val="en-GB"/>
                    </w:rPr>
                    <w:t>HTTP Error: socket read of headers timed out”</w:t>
                  </w:r>
                </w:p>
              </w:tc>
            </w:tr>
            <w:tr>
              <w:trPr/>
              <w:tc>
                <w:tcPr>
                  <w:tcW w:w="31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2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Admin problems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When trying to “Create sequence” it was not possible to “Change name” of e.g. mdl_1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error info was saved in the location below. The file is included in the .zip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“</w:t>
      </w:r>
      <w:r>
        <w:rPr>
          <w:sz w:val="22"/>
          <w:szCs w:val="22"/>
          <w:lang w:val="en-GB"/>
        </w:rPr>
        <w:t>C:lams/dump/Flash_mdl_iktpeda1168252611890.xml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n I tried creating a new sequence on Mo 8, 2007 I found this in the Apache log afterward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Mon Jan 08 14:48:37 2007] [error] [client 127.0.0.1] File does not exist: C:/xampp/xampp/htdocs/moodle/course/undefined, referer: http://localhost/moodle/course/mod.php?id=18&amp;section=1&amp;sesskey=aJWPibt3Vy&amp;add=lamstw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[Mon Jan 08 14:55:50 2007] [error] [client 127.0.0.1] File does not exist: C:/xampp/xampp/htdocs/moodle/course/undefined, referer: http://localhost/moodle/course/mod.php?id=18&amp;section=1&amp;sesskey=aJWPibt3Vy&amp;add=lamstw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Problems with LAMS/Moodle online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When trying to open the resource “I want a red one!” in the “Choosing a cell phone” sequence online, I got this error message: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  <w:lang w:val="en-GB"/>
        </w:rPr>
        <w:t>“</w:t>
      </w:r>
      <w:r>
        <w:rPr>
          <w:lang w:val="en-GB"/>
        </w:rPr>
        <w:t xml:space="preserve">Sorry, there as been an error. </w:t>
      </w:r>
    </w:p>
    <w:p>
      <w:pPr>
        <w:pStyle w:val="Normalwebb"/>
        <w:rPr/>
      </w:pPr>
      <w:r>
        <w:rPr>
          <w:lang w:val="en-GB"/>
        </w:rPr>
        <w:t xml:space="preserve">There is a problem processing this request. Close the browser window and try again. If the problem persists please contact your system administrator or the technical forums on </w:t>
      </w:r>
      <w:hyperlink r:id="rId5">
        <w:r>
          <w:rPr>
            <w:rStyle w:val="InternetLink"/>
            <w:lang w:val="en-GB"/>
          </w:rPr>
          <w:t>http://lamscommunity.org/</w:t>
        </w:r>
      </w:hyperlink>
      <w:r>
        <w:rPr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lang w:val="en-GB"/>
        </w:rPr>
        <w:t xml:space="preserve">javax.servlet.ServletException: UUID value is missing. Expected format /download?uuid&amp;version=preferDownload= (version number optional) or /download/// </w:t>
      </w:r>
      <w:hyperlink r:id="rId6">
        <w:r>
          <w:rPr>
            <w:rStyle w:val="InternetLink"/>
            <w:lang w:val="en-GB"/>
          </w:rPr>
          <w:t xml:space="preserve">Hide detail </w:t>
        </w:r>
      </w:hyperlink>
      <w:r>
        <w:rPr>
          <w:lang w:val="en-GB"/>
        </w:rPr>
        <w:br/>
        <w:t xml:space="preserve">javax.servlet.ServletException: UUID value is missing. Expected format /download?uuid&amp;version=preferDownload= (version number optional) or /download/// at org.lamsfoundation.lams.contentrepository.client.Download.doGet(Download.java:145) at javax.servlet.http.HttpServlet.service(HttpServlet.java:697) at javax.servlet.http.HttpServlet.service(HttpServlet.java:810) at org.apache.catalina.core.ApplicationFilterChain.internalDoFilter(ApplicationFilterChain.java:252) at org.apache.catalina.core.ApplicationFilterChain.doFilter(ApplicationFilterChain.java:173) at org.lamsfoundation.lams.web.filter.LocaleFilter.doFilterInternal(LocaleFilter.java:151) at org.springframework.web.filter.OncePerRequestFilter.doFilter(OncePerRequestFilter.java:77) at org.apache.catalina.core.ApplicationFilterChain.internalDoFilter(ApplicationFilterChain.java:202) at org.apache.catalina.core.ApplicationFilterChain.doFilter(ApplicationFilterChain.java:173) at org.lamsfoundation.lams.web.session.SystemSessionFilter.doFilter(SystemSessionFilter.java:71) at org.apache.catalina.core.ApplicationFilterChain.internalDoFilter(ApplicationFilterChain.java:202) at org.apache.catalina.core.ApplicationFilterChain.doFilter(ApplicationFilterChain.java:173) at org.springframework.orm.hibernate3.support.OpenSessionInViewFilter.doFilterInternal(OpenSessionInViewFilter.java:174) at org.springframework.web.filter.OncePerRequestFilter.doFilter(OncePerRequestFilter.java:77) at org.apache.catalina.core.ApplicationFilterChain.internalDoFilter(ApplicationFilterChain.java:202) at org.apache.catalina.core.ApplicationFilterChain.doFilter(ApplicationFilterChain.java:173) at org.jboss.web.tomcat.filters.ReplyHeaderFilter.doFilter(ReplyHeaderFilter.java:81) at org.apache.catalina.core.ApplicationFilterChain.internalDoFilter(ApplicationFilterChain.java:202) at org.apache.catalina.core.ApplicationFilterChain.doFilter(ApplicationFilterChain.java:173) at org.apache.catalina.core.StandardWrapperValve.invoke(StandardWrapperValve.java:213) at org.apache.catalina.core.StandardContextValve.invoke(StandardContextValve.java:178) at org.jboss.web.tomcat.security.CustomPrincipalValve.invoke(CustomPrincipalValve.java:39) at org.jboss.web.tomcat.security.SecurityAssociationValve.invoke(SecurityAssociationValve.java:153) at org.apache.catalina.authenticator.AuthenticatorBase.invoke(AuthenticatorBase.java:482) at org.apache.catalina.authenticator.AuthenticatorBase.invoke(AuthenticatorBase.java:482) at org.jboss.web.tomcat.security.JaccContextValve.invoke(JaccContextValve.java:59) at org.apache.catalina.core.StandardHostValve.invoke(StandardHostValve.java:126) at org.apache.catalina.valves.ErrorReportValve.invoke(ErrorReportValve.java:105) at org.lamsfoundation.lams.integration.security.SingleSignOn.invoke(SingleSignOn.java:121) at org.lamsfoundation.lams.integration.security.LoginRequestValve.invoke(LoginRequestValve.java:67) at org.apache.catalina.valves.FastCommonAccessLogValve.invoke(FastCommonAccessLogValve.java:481) at org.apache.catalina.core.StandardEngineValve.invoke(StandardEngineValve.java:107) at org.apache.catalina.connector.CoyoteAdapter.service(CoyoteAdapter.java:148) at org.apache.jk.server.JkCoyoteHandler.invoke(JkCoyoteHandler.java:307) at org.apache.jk.common.HandlerRequest.invoke(HandlerRequest.java:385) at org.apache.jk.common.ChannelSocket.invoke(ChannelSocket.java:748) at org.apache.jk.common.ChannelSocket.processConnection(ChannelSocket.java:678) at org.apache.jk.common.SocketConnection.runIt(ChannelSocket.java:871) at org.apache.tomcat.util.threads.ThreadPool$ControlRunnable.run(ThreadPool.java:684) at java.lang.Thread.run(Thread.java:595) </w:t>
      </w:r>
      <w:r>
        <w:rPr>
          <w:rFonts w:cs="Arial" w:ascii="Arial" w:hAnsi="Arial"/>
          <w:sz w:val="22"/>
          <w:szCs w:val="22"/>
          <w:lang w:val="en-GB"/>
        </w:rPr>
        <w:t>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eers, Anders Berggr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andersb@ikt-pedagogen.s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amscommunity.org/" TargetMode="External"/><Relationship Id="rId6" Type="http://schemas.openxmlformats.org/officeDocument/2006/relationships/hyperlink" Target="http://demo.lamscommunity.org/lams/errorpages/error.jsp" TargetMode="External"/><Relationship Id="rId7" Type="http://schemas.openxmlformats.org/officeDocument/2006/relationships/hyperlink" Target="mailto:andersb@ikt-pedagogen.s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2:00Z</dcterms:created>
  <dc:creator>Anders Berggren</dc:creator>
  <dc:description/>
  <cp:keywords/>
  <dc:language>en-US</dc:language>
  <cp:lastModifiedBy>Anders Berggren</cp:lastModifiedBy>
  <dcterms:modified xsi:type="dcterms:W3CDTF">2007-01-08T15:08:00Z</dcterms:modified>
  <cp:revision>5</cp:revision>
  <dc:subject/>
  <dc:title> [Sun Jan 07 15:02:06 2007] [error] [client 127</dc:title>
</cp:coreProperties>
</file>